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ТО за мир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 марта 2022 года на территории санатория имени Дзержинского </w:t>
      </w:r>
      <w:r>
        <w:rPr>
          <w:color w:val="000000"/>
          <w:sz w:val="28"/>
          <w:szCs w:val="28"/>
          <w:shd w:fill="FFFFFF" w:val="clear"/>
        </w:rPr>
        <w:t>в пункте временного размещения жителей Донбасса</w:t>
      </w:r>
      <w:r>
        <w:rPr>
          <w:sz w:val="28"/>
          <w:szCs w:val="28"/>
        </w:rPr>
        <w:t xml:space="preserve"> состоялся большой спортивный праздник для детей из Донбасса. В рамках партийного проекта Единой России «Детский спорт» по инициативе команды </w:t>
      </w:r>
      <w:r>
        <w:rPr>
          <w:color w:val="000000"/>
          <w:sz w:val="28"/>
          <w:szCs w:val="28"/>
          <w:shd w:fill="FFFFFF" w:val="clear"/>
        </w:rPr>
        <w:t>депутатов</w:t>
      </w:r>
      <w:r>
        <w:rPr>
          <w:rFonts w:cs="Merriweather;Calibri" w:ascii="Merriweather;Calibri" w:hAnsi="Merriweather;Calibri"/>
          <w:color w:val="222222"/>
          <w:sz w:val="25"/>
          <w:szCs w:val="25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Воронежской областной думы</w:t>
      </w:r>
      <w:r>
        <w:rPr>
          <w:color w:val="000000"/>
          <w:sz w:val="28"/>
          <w:szCs w:val="28"/>
          <w:shd w:fill="FFFFFF" w:val="clear"/>
        </w:rPr>
        <w:t xml:space="preserve"> Кристины Кулешовой, Ольги Викторовны Резниковой, Ольги Ортиной и Артема Копыловым в сотрудничестве с департаментом физической культуры и спорта Воронежской области, регионального оператора регионального центра комплекса ГТО (АУ ВО «ЦРФКС») и центра тестирования комплекса ГТО СШОР №5 </w:t>
      </w:r>
      <w:r>
        <w:rPr>
          <w:sz w:val="28"/>
          <w:szCs w:val="28"/>
        </w:rPr>
        <w:t>для ребят организовали площадки ГТО. Сейчас в этом пункте временного размещения находятся 249 человек, из них 90 детей, большинство – школьн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портивном празднике двукратный серебряный призёр Олимпийских игр по гимнастике, региональный посол ГТО Виктория Комова и прославленная воронежская тхэквондистка Светлана Игуменова золотая значкистка ГТО провели разминку. На площадках ГТО ребята соревновались в беге, в отжимании, в прыжках с места и в эстафете ГТО. Каждому участнику соревнований за выполненные задания вручили медаль и сладкие призы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shd w:fill="FFFFFF" w:val="clear"/>
        </w:rPr>
        <w:t>Благодаря нашей совместной поддержке, мы можем помочь детям вернуться к нормальной мирной жизн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Merriweather">
    <w:altName w:val="Calibri"/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Pathseparator">
    <w:name w:val="path__separator"/>
    <w:qFormat/>
    <w:rPr/>
  </w:style>
  <w:style w:type="character" w:styleId="Extendedtextshort">
    <w:name w:val="extended-text__sho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Интернет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4T08:06:00Z</dcterms:created>
  <dc:creator>User</dc:creator>
  <dc:description/>
  <cp:keywords/>
  <dc:language>en-US</dc:language>
  <cp:lastModifiedBy>GTO</cp:lastModifiedBy>
  <cp:lastPrinted>2019-07-26T12:04:00Z</cp:lastPrinted>
  <dcterms:modified xsi:type="dcterms:W3CDTF">2022-03-14T08:06:00Z</dcterms:modified>
  <cp:revision>2</cp:revision>
  <dc:subject/>
  <dc:title/>
</cp:coreProperties>
</file>